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Р Е Ш Е Н И Е           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»__________ 2024 г.                                     </w:t>
        <w:tab/>
        <w:t xml:space="preserve">                  </w:t>
        <w:tab/>
        <w:t xml:space="preserve">                            </w:t>
        <w:tab/>
        <w:t>№                                                                        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3.12.2023 г. № 42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4 и плановый период 2025 и 2026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3.12.2023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3.12.2023 г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"  (с последующими изменениями от  29.02.2024 № 3, от 10.04.2024г №12, от 18.06.2024 №24 , от 28.06.2024 № 27, от 12.07.2024 №28, от 28.08.2024 №32, от 30.09.2024 №34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 в п.п.1 п. 1 ст. 1  «общий объем доходов бюджета муниципального образования в сумме 14 612 214,05 рублей» цифры 14 612 214,05 руб.  изменить на цифры 15 242 660,50</w:t>
      </w:r>
      <w:r>
        <w:rPr/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в п.п.2 п.1 ст.1 «общий объем расходов бюджета муниципального образования в сумме     14 899 638,03 руб.» цифры    14 899 638,03 руб. изменить на цифры 15 530 084,48</w:t>
      </w:r>
      <w:r>
        <w:rPr/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4год» – читать в новой редакции согласно приложению 1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4год» – читать в новой редакции согласно приложению 2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4 год» – читать в новой редакции согласно приложению 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4 »-  читать в новой редакции согласно приложению 4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4» - читать в новой редакции согласно приложения 5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Normal"/>
        <w:shd w:fill="FFFFFF" w:val="clear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Сергиенко С.В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лава Вершино-Биджинского сельсовета   </w:t>
        <w:tab/>
        <w:t xml:space="preserve">                    </w:t>
        <w:tab/>
        <w:t xml:space="preserve">                  </w:t>
        <w:tab/>
        <w:tab/>
        <w:t>С.В.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30"/>
        <w:gridCol w:w="447"/>
        <w:gridCol w:w="231"/>
        <w:gridCol w:w="51"/>
        <w:gridCol w:w="583"/>
        <w:gridCol w:w="133"/>
        <w:gridCol w:w="239"/>
        <w:gridCol w:w="183"/>
        <w:gridCol w:w="50"/>
        <w:gridCol w:w="238"/>
        <w:gridCol w:w="142"/>
        <w:gridCol w:w="18"/>
        <w:gridCol w:w="239"/>
        <w:gridCol w:w="3"/>
        <w:gridCol w:w="530"/>
        <w:gridCol w:w="344"/>
        <w:gridCol w:w="198"/>
        <w:gridCol w:w="75"/>
        <w:gridCol w:w="365"/>
        <w:gridCol w:w="70"/>
        <w:gridCol w:w="88"/>
        <w:gridCol w:w="19"/>
        <w:gridCol w:w="42"/>
        <w:gridCol w:w="8"/>
        <w:gridCol w:w="454"/>
        <w:gridCol w:w="12"/>
        <w:gridCol w:w="339"/>
        <w:gridCol w:w="212"/>
        <w:gridCol w:w="213"/>
        <w:gridCol w:w="183"/>
        <w:gridCol w:w="360"/>
        <w:gridCol w:w="17"/>
        <w:gridCol w:w="209"/>
        <w:gridCol w:w="34"/>
        <w:gridCol w:w="637"/>
        <w:gridCol w:w="83"/>
        <w:gridCol w:w="332"/>
        <w:gridCol w:w="77"/>
        <w:gridCol w:w="83"/>
        <w:gridCol w:w="306"/>
        <w:gridCol w:w="640"/>
        <w:gridCol w:w="90"/>
        <w:gridCol w:w="160"/>
        <w:gridCol w:w="239"/>
        <w:gridCol w:w="5"/>
        <w:gridCol w:w="203"/>
        <w:gridCol w:w="193"/>
      </w:tblGrid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3.12.2023г. № 42 "О бюджете муниципального образования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5" w:type="dxa"/>
            <w:gridSpan w:val="32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4 и плановый период 2025 и 2026 годов"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5" w:type="dxa"/>
            <w:gridSpan w:val="32"/>
            <w:tcBorders/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" 20 " декабря  2024 г. № 49          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муниципального образовани Вершино-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Биджинский сельсовет Усть-Абаканского района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Республики Хакасия на 2024 год и плановый период 2025 и 2026 годов"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5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 xml:space="preserve">от  " 23 " декабря 2023 г. №  42            </w:t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6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09" w:type="dxa"/>
            <w:gridSpan w:val="2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муниципального образования Вершино-Биджинский сельсовет Усть-Абаканского района Республики Хакасия на 2024 год.   </w:t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09" w:type="dxa"/>
            <w:gridSpan w:val="2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4 год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8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423,98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42 660,50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42 660,50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242 660,50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530 084,48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530 084,48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530 084,48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2638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423,98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Приложение 2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 Решению Совета депутатов Вершино-Биджинского сельсовета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 внесении изменений в Решение Совета депутатов Вершино-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касия от 23.12.2023г. № 42 "О бюджете муниципального образования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касия на 2024 и плановый период 2025 и 2026 годов"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от " 20 " декабря  2024 г. № 49              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Приложение 3</w:t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 решению Совета депутатов  Вершино-Биджинского сельсовета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ь-Абаканского района Республики Хакасия 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О бюджете муниципального образовани Вершино- 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джинский сельсовет Усть-Абаканского района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от  " 23 " декабря 2023 г. №  42            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14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7214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муниципального образрвания Вершино-Биджинский сельсовет Усть-Абаканского района Республики Хакасия по группам, подгруппам и статьям кодов классификации доходов на 2024 год</w:t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7214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ходов 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4 г.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2 446,4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 246,4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 246,4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 346,4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2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5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5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5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20 01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7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3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3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 4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 8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 8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6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6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0 00 0000 13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государства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5 10 0000 13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1 16 02000 02 0000 1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2000 02 0000 14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9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2020 02 0000 14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30 214,0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5 214,0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9 533 9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488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6001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45 9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6001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45 9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 865,5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99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 865,5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99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 865,55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2 02 29999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4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2 02 35118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250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 2 02 35250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9 048,5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9 048,5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9 048,5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безвозмездные поступления 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5000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5030 10 0000 15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 000,0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8 50 00000 00 0000 000</w:t>
            </w:r>
          </w:p>
        </w:tc>
        <w:tc>
          <w:tcPr>
            <w:tcW w:w="297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0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42 660,50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т " 20 " декабря  2024 г. № 49                                                 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3 " декабря 2023 г. №  42            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муниципального образования Вершино-Биджинский сельсовет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района Республики Хакасия на 2024 год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9162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2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32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3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778" w:type="dxa"/>
            <w:gridSpan w:val="11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4 год                  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30 084,48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5 090,39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82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4 82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4 82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4 82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4 82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4 696,14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84 696,14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84 696,14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83 696,14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45 2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 496,14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 574,25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4410" w:type="dxa"/>
            <w:gridSpan w:val="12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13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 574,25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 574,25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 574,25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5 574,25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6 годы» 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 4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1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6 годы» 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13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6годы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6гг.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492,02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492,02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95 133,19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95 133,19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95 133,19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95 133,19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358,83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в сфере развития земельных отношен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8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8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5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9 269,01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3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17120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20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0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 ( в том числе софинансирование с республиканским бюджетом)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1S120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2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69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6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96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92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92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784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3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243 933,06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ликвидации последствий стихийных бедствий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99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99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6 годы»»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7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7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7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66 2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 8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6 годы»</w:t>
            </w:r>
          </w:p>
        </w:tc>
        <w:tc>
          <w:tcPr>
            <w:tcW w:w="1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77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8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от " 20 " декабря  2024 г. № 49                  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 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3 " декабря 2023 г. №  42              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3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3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муниципального образования Вершино-Биджинский сельсовет</w:t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3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района Республики Хакасия  на 2024 год</w:t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494" w:type="dxa"/>
            <w:gridSpan w:val="3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0" w:type="dxa"/>
            <w:gridSpan w:val="1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7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253" w:type="dxa"/>
            <w:gridSpan w:val="16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4 год                  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 084,48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5 090,39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 82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9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 696,14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574,25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4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4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7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8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53" w:type="dxa"/>
            <w:gridSpan w:val="1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467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53" w:type="dxa"/>
            <w:gridSpan w:val="1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9 492,02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9 492,02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9 269,01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 269,01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69 933,06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 933,06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9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670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9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670" w:type="dxa"/>
            <w:gridSpan w:val="1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670" w:type="dxa"/>
            <w:gridSpan w:val="1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467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53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7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акасия от 23.12.2023г. № 42 "О бюджете муниципального образования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Хакасия на 2024 и плановый период 2025 и 2026 годов"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8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 2024 г. № 49                 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 Вершино-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ий сельсовет Усть-Абаканского района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3 " декабря 2023 г. №  42   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4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4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шино-Биджинского сельсовета  Усть-Абаканского района Республики Хакасия на 2024 год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gridSpan w:val="11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62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4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на 2024 год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539 460,9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6 годы"</w:t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 00000</w:t>
            </w:r>
          </w:p>
        </w:tc>
        <w:tc>
          <w:tcPr>
            <w:tcW w:w="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6 годы"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6 годы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орьбе с экстремизмом и наркомание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«Укрепление правопорядка,поддержка и развитие ДНД в МО В-Биджинский сельсовет на 2016-2026 гг»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0 00000</w:t>
            </w:r>
          </w:p>
        </w:tc>
        <w:tc>
          <w:tcPr>
            <w:tcW w:w="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 289 269,01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9 269,01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и содержанию мест захорон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 269,01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 269,01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984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7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7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 ( в том числе софинансирование с республиканским бюджетом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S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S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 Социальная поддержка граждан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10 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3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30 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168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0 00000</w:t>
            </w:r>
          </w:p>
        </w:tc>
        <w:tc>
          <w:tcPr>
            <w:tcW w:w="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69 933,06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65 933,06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 933,06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 933,06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3 933,06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3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6 2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8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ликвидации последствий стихийных бедствий</w:t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99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99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342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боте с детьми и молодежью в поселени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таршее поколение  на 2016-2026 годы»»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В-Биджинском сельсовете на 2016-2026 годы»</w:t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физической культуры и спорта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1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1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сфере развития земельных отношен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35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35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6годы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дпрограмма "Улечшение условий труда"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учшению условий труда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90 623,58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4 82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82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82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574,25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574,25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ьные расходы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12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574,25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84 696,14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3 696,14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5 2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496,14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й фон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0000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15 533,19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 133,19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 133,19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5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4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4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9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440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gridSpan w:val="10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2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4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530 084,48</w:t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9960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зменения в бюджет 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60" w:type="dxa"/>
            <w:gridSpan w:val="4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шение № 49 от 20.12.2024г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2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БК 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изменения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;-</w:t>
            </w:r>
          </w:p>
        </w:tc>
        <w:tc>
          <w:tcPr>
            <w:tcW w:w="36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1 2 02 49999 10 0000 150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82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12 446,45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 446,45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.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Ы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2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2 446,45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446,45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2 7020003400 121 21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1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 92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92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2 7020003400 129 213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1 9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2 90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 0104 7050003500 121 21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3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5 60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 6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4 7050003500 129 213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 6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4 60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 0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104 7050003500 851 29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222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, пошлины и сборы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4 7050003500 852 29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 488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488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, пошлины и сборы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4 7050003500 831 29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 988,81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 988,81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104 7050003500 853 297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05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06,19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301,19</w:t>
            </w:r>
          </w:p>
        </w:tc>
        <w:tc>
          <w:tcPr>
            <w:tcW w:w="362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текущего характера организациям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412 7070001180 121 21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62 095,75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72 695,75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 600,00</w:t>
            </w:r>
          </w:p>
        </w:tc>
        <w:tc>
          <w:tcPr>
            <w:tcW w:w="36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412 7070001180 129 213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3 28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6 28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 0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412 7070001180 121 266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157,44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157,44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ые пособия и компенсации персоналу в денежной форме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 0503 3200122540 244 224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0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 269,01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69,01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енда линии э/передачи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804 3410101180 121 211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33 6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475 50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 9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работная плат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 0804 3410101180 129 213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 200,00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9 200,0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 000,00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86 580,75</w:t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17 027,20</w:t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 446,45</w:t>
            </w:r>
          </w:p>
        </w:tc>
        <w:tc>
          <w:tcPr>
            <w:tcW w:w="362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бухгалтер                                                                 </w:t>
            </w:r>
          </w:p>
        </w:tc>
        <w:tc>
          <w:tcPr>
            <w:tcW w:w="362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2260"/>
        <w:gridCol w:w="1874"/>
        <w:gridCol w:w="4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237"/>
        <w:gridCol w:w="2"/>
        <w:gridCol w:w="239"/>
        <w:gridCol w:w="239"/>
        <w:gridCol w:w="239"/>
        <w:gridCol w:w="239"/>
      </w:tblGrid>
      <w:tr>
        <w:trPr>
          <w:trHeight w:val="402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2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1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38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ая    роспись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01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694" w:type="dxa"/>
            <w:gridSpan w:val="5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ого образования  Вершино-Биджинский сельсовет    </w:t>
            </w:r>
          </w:p>
        </w:tc>
        <w:tc>
          <w:tcPr>
            <w:tcW w:w="2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БК расходов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 202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530 084,4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 0000000 00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95 190,3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4 8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ых образований(органов местного самоуправления,муниципаль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000000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4 8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4 8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4 8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0102 7020003400 1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4 8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2 7020003400 12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 92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2 7020003400 12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84 79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 в сфере установленных функций органов муниципальных образований(органов местного самоуправления,муниципаль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84 79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5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84 79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04 7050003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83 79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1 0104 7050003500 12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45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12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 6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121 26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12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6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2 49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 027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2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7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24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9 469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76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22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73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 73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85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 1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4 7050003500 85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222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 и сбор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04 7050003500 851 29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22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1 0104 7050003500 852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488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 и сбор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852 29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88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1 0104 7050003500 853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39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104 7050003500 831 29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01,1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. о налогах и сборах, законодательства о страховых взносах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853 2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183,8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03500 853 29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05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01 0104 705007023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7023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4 705007023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10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48" w:type="dxa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 8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107 7030001200 880 29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574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600222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111 7060022290 87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1 7060022290 870 2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условий и охраны труда  территории муниципального образования Вершино-Биджинский сельсовет на  2016-2026гг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 3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Улучшение условий труда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113 35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лучшений условий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условий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113 3900122510 242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1 0203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4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764,9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1 26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5,0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12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6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203 7070051180 244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рограмма "Защита населения и ликвидация чрезвычайных ситуаций, стихийных бедствий их последствий в В-Биджинском сельсовете Усть-Абаканского район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ащите населения от чрезвычайных ситуаций, пожарной безопас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09 301012208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1012208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еступности, борьба с экстремизмом и наркоманией на территории В-Биджинского сельсовет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, связанных с наркомание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220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201220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310 302012208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  пожарной безопасности 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7126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(софинансирование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0 30101S126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0310 301018023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310 301018023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310 301018023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6гг.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314 310012226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  <w:t>Национальная экономик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79 492,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1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79 492,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5 133,1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5 133,1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(централизованные бухгалтерии,группы хозяйственного обслуживания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5 133,1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5 133,1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2 695,7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1 26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57,4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7070001180 12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 28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412 38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 35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35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 софинансирование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412 38001L5991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L5991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L5991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35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сфере развития земельных отнош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35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35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412 380012235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 коммунальное хозяйство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8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8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Благоустройство и содержание территории В-Биджинского сельсовета Усть-Абаканского района Республики Хакасия на 2016-2026гг.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 32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8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32001221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11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503 32001225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 2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40 247 22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 1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линии э/передач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4 22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503 320012254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и содержанию мест захоранения посел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503 320012257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7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 по благоустройству 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503 32001225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2258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503 32001712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7120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7120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конструкции Памятника погибшим воинам Великой отечественной войны и в специальной военной операции на Украине ( в том числе софинансирование с республиканским бюджетом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S12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S1200 24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503 32001S120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 и  кинематография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069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08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6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 "Развитие культуры на территории В-Биджинского сельсовета Усть-Абаканского района на 2016-2026 годы"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000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6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культурного досуга и отдыха населения В-Биджинского сельсовета Усть-Абаканского район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0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2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2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(Дома культуры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 009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4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1 26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11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 8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3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7 22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9 7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2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1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сборов и иных платеже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1 3410100980 85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801 3410100980 853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. о налогах и сборах, законодательства о страховых взносах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0980 853 2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последствий стихийных действ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10109970 244 22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работы с детьми и молодежью В-Биджинского сельсовет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и поддержка талантливых и инициативных детей и молодеж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боте с детьми и молодежью в поселен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2012211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таршее поколение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ддержк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1 343012222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отограф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7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"Организация культурного досуга и отдыха населения В-Биджинского сельсовета Усть-Абаканского района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0804 341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7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(централизованные бухгалтерии,группы хозяйственного обслуживания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6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1 2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5 5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1 26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129 2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2 22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8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804 341010118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1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7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1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граждан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0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 3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работадателями, нанимателями бывшим работникам в денеж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1 33001 14910 312 26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1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14930 321 26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1003 33001 70270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компенсации персоналу в натураль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03 33001 70270 112 26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 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 0000000 00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В-Биджинском сельсовете на 2016-2026 годы"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1101 35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 2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втотранспорт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 244 2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01 3500122070 244 34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41 680,6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1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2 38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 22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169,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6 833,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6 2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 918,8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2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9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93,8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4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5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92,5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6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29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 479,2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31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 100,0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34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736,1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0 084,4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Главный бухгалтер:                                  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4-12-24T08:54:00Z</cp:lastPrinted>
  <dcterms:modified xsi:type="dcterms:W3CDTF">2025-02-05T03:36:00Z</dcterms:modified>
  <cp:revision>446</cp:revision>
  <dc:subject/>
  <dc:title> </dc:title>
</cp:coreProperties>
</file>